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bookmarkStart w:id="0" w:name="OLE_LINK1"/>
      <w:bookmarkEnd w:id="0"/>
      <w:r>
        <w:rPr>
          <w:rFonts w:ascii="黑体;SimHei" w:hAnsi="黑体;SimHei" w:cs="黑体;SimHei" w:eastAsia="黑体;SimHei"/>
          <w:sz w:val="28"/>
          <w:szCs w:val="28"/>
        </w:rPr>
        <w:t>表四：价值需求测评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请把所得的分，填到题号的前面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请回答下面问题：完全如此，请打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分，基本符合，请打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分，完全不是，请打</w:t>
      </w:r>
      <w:r>
        <w:rPr>
          <w:rFonts w:eastAsia="黑体;SimHei" w:cs="黑体;SimHei" w:ascii="黑体;SimHei" w:hAnsi="黑体;SimHei"/>
          <w:sz w:val="28"/>
          <w:szCs w:val="28"/>
        </w:rPr>
        <w:t>0</w:t>
      </w:r>
      <w:r>
        <w:rPr>
          <w:rFonts w:ascii="黑体;SimHei" w:hAnsi="黑体;SimHei" w:cs="黑体;SimHei" w:eastAsia="黑体;SimHei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满脑子创业，并有所行动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会理财，让钱能生钱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比其它朋友或同学收入相对较高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有独特的项目并形成了行动力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对未来的事情分析较准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为团队成功可以得罪人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善于外交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做而不是经常说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吃饭很在意营养而且并不多吃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一天睡眠平均不少于七小时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很平淡看待钱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时常忘记苦恼的事情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几乎没有仇人，我不恨别人，并不报怨社会制度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每周都运动，不少于二小时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可以为了身体停下工作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明白不良的习惯对身体的危害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生命是艳丽的，我可以着装与众不同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没有手机简直不能生活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知道很多种时尚品牌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参加娱乐活动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身上至少有二件饰品，包括美丽的包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对一件物品动情即买之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没钱，并借钱，一年至少一次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对度假与玩有兴趣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想有更多的压力，只要事业可以更好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强调付出，从不强调收入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只要是为公司着想，突破制度也有必要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想一生都不停工作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常常为公司的发展写出报告或文字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谈出我对公司发展的看法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没有吃过回扣等公司严防的事情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做家务或公司事务，别人并没有要求的前提下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与别人谈话是为了影响或控制别人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没有给别人进行情感性打过分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不会拍马屁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能控制混乱的局面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喜欢人力资源管理胜过研究与技术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想做管官的官，让下级为此而快乐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喜欢哲学，并了解宗教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能处理好下级的分配问题，让他们没有怨言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喜欢物理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有特殊的创意，并偿试有效果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有专利或专利级的产品或技术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学习力强并精通某一方面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不在意工作对我的回报，而在于兴趣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思考或工作得不知时间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爱看科普类栏目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逻辑力强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家是第一位的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工作不是为了钱，而是情感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不说假话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为了爱人失去了很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承诺比生命更重要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会因为情感而放弃工作或生活的城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时常想起初恋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发现爱情对我的激励作用很大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经常原谅别人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我身后有追随者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认为有品味，而从不说脏话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是一个项目的专家，并培训别人为胜任力者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出席各级名流活动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决不拿不属于自己的东西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教他们做好事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赞同现行的规则，并主动提出见解而不是报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计算：</w:t>
      </w:r>
    </w:p>
    <w:p>
      <w:pPr>
        <w:pStyle w:val="Normal"/>
        <w:ind w:firstLine="280"/>
        <w:rPr/>
      </w:pPr>
      <w:r>
        <w:rPr/>
        <w:t>分数合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题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结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题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结果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3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1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六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7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9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5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57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－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企业组织系统咨询方案班专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51:00Z</dcterms:created>
  <dc:creator>Jason</dc:creator>
  <dc:description/>
  <cp:keywords/>
  <dc:language>en-US</dc:language>
  <cp:lastModifiedBy>Jason</cp:lastModifiedBy>
  <dcterms:modified xsi:type="dcterms:W3CDTF">2011-04-07T15:52:00Z</dcterms:modified>
  <cp:revision>1</cp:revision>
  <dc:subject/>
  <dc:title>表四：价值需求测评</dc:title>
</cp:coreProperties>
</file>